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куратуру Горшеченского района поступило обращение гражданки Ф. по вопросу оскорб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ной прокуратурой района проверкой установлено, что 13.03.2016 в утреннее время местный житель Б. в состоянии алкогольного опьянения, находясь на территории двора домовладения, публично высказывался нецензурной бранью. Проходящая мимо Ф. сделала ему замечание о непристойном поведении, на что Б. в неприличной форме, используя бранную и нецензурную лексику, в присутствии жильцов дома высказался в адрес Ф., тем самым унизив ее честь и достоинство.             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правке об исследовании, проведенном экспертно-криминалистическим центром УМВД России по Курской области, высказанные Б. слова содержат обобщенную отрицательную оценку личности Ф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поводу прокуратурой Горшеченского района в отношении Б. возбуждено дело об административном правонарушении по ч. 1 ст. 5.61 Кодекса РФ об административных правонарушениях (оскорбл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атериал дела об административном правонарушении направлен мировому судье судебного участка Горшеченского судебного района для решения вопроса о привлечении Б. к административ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окур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ш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юрист 1 класса </w:t>
        <w:tab/>
        <w:tab/>
        <w:tab/>
        <w:tab/>
        <w:tab/>
        <w:tab/>
        <w:tab/>
        <w:tab/>
        <w:t xml:space="preserve">  Ю.Ю. Сухор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1:01:00Z</dcterms:created>
  <dc:creator>pc-138</dc:creator>
  <dc:description/>
  <cp:keywords/>
  <dc:language>en-US</dc:language>
  <cp:lastModifiedBy>Admin</cp:lastModifiedBy>
  <cp:lastPrinted>2016-04-05T22:56:00Z</cp:lastPrinted>
  <dcterms:modified xsi:type="dcterms:W3CDTF">2016-04-05T19:00:00Z</dcterms:modified>
  <cp:revision>5</cp:revision>
  <dc:subject/>
  <dc:title>Прокуратурой Горшеченского района проведена проверка исполнения административного законодательства по обращениям жителей одного из муниципальных образований Горшеченского района</dc:title>
</cp:coreProperties>
</file>