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1.2018 прокурором района Праведниковым О.В. совместно с представителями органов системы профилактики в МКОУ «Горшеченская СОШ имени Н.И. Жиронкина» принято участие в проведении для </w:t>
        <w:br/>
        <w:t>107 обучающихся 10-11 классов двух образовательных организаций района лекции на тему защиты прав несовершеннолетних, другим вопросам, касающимся прав и обязанностей детей и их родителей либо лиц, их заменяющих. Прокурором района присутствующим было разъяснено законодательство об уголовной и административной ответственности несовершеннолетних, а также даны консультации по интересующим вопроса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15:00Z</dcterms:created>
  <dc:creator>RePack by SPecialiST</dc:creator>
  <dc:description/>
  <dc:language>en-US</dc:language>
  <cp:lastModifiedBy>RePack by SPecialiST</cp:lastModifiedBy>
  <dcterms:modified xsi:type="dcterms:W3CDTF">2018-11-28T13:16:00Z</dcterms:modified>
  <cp:revision>1</cp:revision>
  <dc:subject/>
  <dc:title/>
</cp:coreProperties>
</file>