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основского сельсовета Горшеченского района Курской области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редседателю Единой комиссии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и купли-продажи муниципального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имущества Сосновского сельсовета Горшеченского района 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Гранкиной Н. В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 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опубликованные   на   официальном  сайте  торгов 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 извещение   № __________ о проведении аукциона и документацию об аукционе на право заключения договора аренды на земельный участок, государственная собственность на который не разграниче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а аренды земельного участка, а именно:</w:t>
      </w:r>
      <w:r>
        <w:rPr>
          <w:rFonts w:eastAsia="Times New Roman" w:cs="Times New Roman" w:ascii="Times New Roman" w:hAnsi="Times New Roman"/>
          <w:lang w:eastAsia="ar-SA"/>
        </w:rPr>
        <w:t xml:space="preserve"> земельного участка с кадастровым номером </w:t>
      </w:r>
      <w:r>
        <w:rPr>
          <w:rFonts w:cs="Times New Roman" w:ascii="Times New Roman" w:hAnsi="Times New Roman"/>
        </w:rPr>
        <w:t>46:04:110205:281 площадью 158 832+/- 139 кв.м. из земель населенных пунктов, государственная собственность на который не разграничена; местонахождение земельного участка: Курская область, Горшеченский район, Сосновский сельсовет, с. Сосновка; разрешенное использование – для размещения полей, пастбищ, лу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     4632165269,      КПП   463201001,  ОГРН    1124632008533,    ОКПО    30872217,   р/с       № 40702810581260008198 в Московском филиале ОАО КБ «Восточный», к/с 30101810500000000682, БИК 04458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Еди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и купли-продажи муниципального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имущества Сосновского сельсовета Горшеченского района 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Гранкиной Н. В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 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  <w:r>
        <w:rPr>
          <w:rFonts w:cs="Times New Roman" w:ascii="Times New Roman" w:hAnsi="Times New Roman"/>
        </w:rPr>
        <w:t>с кадастровым номером 46:04:110205:281 площадью 158 832+/- 139 кв.м. из земель населенных пунктов, государственная собственность на который не разграничена; местонахождение земельного участка: Курская область, Горшеченский район, Сосновский сельсовет, с. Сосновка; разрешенное использование – для размещения полей, пастбищ, луг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Единой комиссии по осуществлению функций, связанных с проведением торгов на право заключения договоров аренды и купли-продажи муниципального имущества Сосновского сельсовета Горшечен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- членам Комиссии, состоящим из работников Администрации Сосновского сельсовета Горшеченского района Курской област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5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user</cp:lastModifiedBy>
  <dcterms:modified xsi:type="dcterms:W3CDTF">2015-08-05T08:13:00Z</dcterms:modified>
  <cp:revision>26</cp:revision>
  <dc:subject/>
  <dc:title/>
</cp:coreProperties>
</file>