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 xml:space="preserve">  </w:t>
      </w:r>
      <w:r>
        <w:rPr/>
        <w:t>Приложение  № 3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Дмитриевской городской Думы Курской области</w:t>
      </w:r>
    </w:p>
    <w:p>
      <w:pPr>
        <w:pStyle w:val="Normal"/>
        <w:ind w:left="5387" w:hanging="0"/>
        <w:jc w:val="center"/>
        <w:rPr/>
      </w:pPr>
      <w:r>
        <w:rPr/>
        <w:t>от 26 апреля  2018 г. № 1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Город Дмитриев» Курской области за 2017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98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916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92,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3,6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,5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5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5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5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5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5,2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1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1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9,8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,8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,8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2,1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1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,9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экстремизму и профилактика терроризма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рганизационно-технические мероприятия» муниципальной программы «Противодействие экстремизму и профилактика терроризма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1 С14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1 С14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7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6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>
          <w:trHeight w:val="53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64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08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09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5,3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4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и безопасности дорожного движ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ети автомобильных дорог муниципального образования» муниципальной программы «Развитие транспортной системы, обеспечение перевозки пассажиров в муниципальном образовании и безопасности дорожного движ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о общего пользования местного знач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 граждан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 под многоквартирными домами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С1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С1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99,9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36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36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 граждан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5,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ереселение граждан из жилых домов, признанных аварийным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5,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ищн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9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5,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9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5,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ищн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9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4,4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9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4,4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ищн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1 </w:t>
            </w:r>
            <w:r>
              <w:rPr>
                <w:lang w:val="en-US"/>
              </w:rPr>
              <w:t>S</w:t>
            </w:r>
            <w:r>
              <w:rPr/>
              <w:t>9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5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1 </w:t>
            </w:r>
            <w:r>
              <w:rPr>
                <w:lang w:val="en-US"/>
              </w:rPr>
              <w:t>S</w:t>
            </w:r>
            <w:r>
              <w:rPr/>
              <w:t>9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5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на территории муниципального образования региональной системы капитального ремонта многоквартирных домов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3 04 000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4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4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2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кология и чистая вода муниципального образования» муниципальной программы «Охрана окружающей среды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экологически чистой водой население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3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3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населения экологически чистой питьевой водо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С14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С14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6 1 01 </w:t>
            </w:r>
            <w:r>
              <w:rPr>
                <w:lang w:val="en-US"/>
              </w:rPr>
              <w:t>S3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7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6 1 01 </w:t>
            </w:r>
            <w:r>
              <w:rPr>
                <w:lang w:val="en-US"/>
              </w:rPr>
              <w:t>S3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7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3,8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,6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,6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,7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,7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,7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,6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,6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,6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Организация содержания мемориальных комплексов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3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устройству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3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3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Город Дмитриев» Курской области на 2017 год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0,2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Город Дмитриев» Курской области на 2017 год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0,2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иобретение и монтаж светодиодных светильников для замены на части улиц город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7,7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иобретению и монтажу светодиодных светильников для замены на части улиц горо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,3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,3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иобретению и монтажу светодиодных светильников для замены на части улиц горо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R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9,4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R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9,4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придомовой территории жилых домов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2,4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 02 L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,6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 02 L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,6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 02 R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8,9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 02 R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8,9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8,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устройство мест массового отдыха на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9,9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устройству мест массового отдыха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3 05 </w:t>
            </w:r>
            <w:r>
              <w:rPr>
                <w:lang w:val="en-US"/>
              </w:rPr>
              <w:t>L</w:t>
            </w:r>
            <w:r>
              <w:rPr/>
              <w:t>5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4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3 05 </w:t>
            </w:r>
            <w:r>
              <w:rPr>
                <w:lang w:val="en-US"/>
              </w:rPr>
              <w:t>L</w:t>
            </w:r>
            <w:r>
              <w:rPr/>
              <w:t>5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4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устройству мест массового отдыха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3 05 </w:t>
            </w:r>
            <w:r>
              <w:rPr>
                <w:lang w:val="en-US"/>
              </w:rPr>
              <w:t>R</w:t>
            </w:r>
            <w:r>
              <w:rPr/>
              <w:t>5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3,5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3 05 </w:t>
            </w:r>
            <w:r>
              <w:rPr>
                <w:lang w:val="en-US"/>
              </w:rPr>
              <w:t>R</w:t>
            </w:r>
            <w:r>
              <w:rPr/>
              <w:t>5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3,5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8,1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8,1</w:t>
            </w:r>
          </w:p>
        </w:tc>
      </w:tr>
      <w:tr>
        <w:trPr>
          <w:trHeight w:val="71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8,1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5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,4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,6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6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1,3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1,3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3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Наследие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3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1,3</w:t>
            </w:r>
          </w:p>
        </w:tc>
      </w:tr>
      <w:tr>
        <w:trPr>
          <w:trHeight w:val="143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 межбюджетные трансферты на осуществление переданных полномочий  по организации  библиотечного обслуживания населения, комплектованию и обеспечению сохранности библиотечных фондов библиотек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1,3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,3</w:t>
            </w:r>
          </w:p>
        </w:tc>
      </w:tr>
      <w:tr>
        <w:trPr>
          <w:trHeight w:val="76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 межбюджетные трансферты на осуществление переданных полномочий  по проведению мероприятий в области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,3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1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1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 граждан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1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Государственная поддержка молодых семей в улучшении жилищных услов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1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7 2 02 </w:t>
            </w:r>
            <w:r>
              <w:rPr>
                <w:lang w:val="en-US"/>
              </w:rPr>
              <w:t>L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2 </w:t>
            </w:r>
            <w:r>
              <w:rPr>
                <w:lang w:val="en-US"/>
              </w:rPr>
              <w:t>L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оддержки молодых семей в улучшении жилищных услов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2 </w:t>
            </w:r>
            <w:r>
              <w:rPr>
                <w:lang w:val="en-US"/>
              </w:rPr>
              <w:t>R</w:t>
            </w:r>
            <w:r>
              <w:rPr/>
              <w:t>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8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2 </w:t>
            </w:r>
            <w:r>
              <w:rPr>
                <w:lang w:val="en-US"/>
              </w:rPr>
              <w:t>R</w:t>
            </w:r>
            <w:r>
              <w:rPr/>
              <w:t>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8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единовременной адресной помощи ветеранам ВОВ и приравненным к ним лицам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С147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С147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дол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управления финансам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 муниципальной программы «Повышение эффективности управления финансам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служивание муниципального долг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С146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С1465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4:16:00Z</dcterms:created>
  <dc:creator>Дмитрий</dc:creator>
  <dc:description/>
  <cp:keywords/>
  <dc:language>en-US</dc:language>
  <cp:lastModifiedBy>Светлана</cp:lastModifiedBy>
  <cp:lastPrinted>2017-12-05T15:30:00Z</cp:lastPrinted>
  <dcterms:modified xsi:type="dcterms:W3CDTF">2018-04-23T06:33:00Z</dcterms:modified>
  <cp:revision>4</cp:revision>
  <dc:subject/>
  <dc:title>Приложение  № 7</dc:title>
</cp:coreProperties>
</file>