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митриевская  городская 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 ОБЛАСТИ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>170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от «26» апреля 2018г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г. Дмитриев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/>
        <w:t>«Об исполнении бюджета муниципального</w:t>
      </w:r>
    </w:p>
    <w:p>
      <w:pPr>
        <w:pStyle w:val="Normal"/>
        <w:rPr/>
      </w:pPr>
      <w:r>
        <w:rPr/>
        <w:t>образования «Город Дмитриев»</w:t>
      </w:r>
    </w:p>
    <w:p>
      <w:pPr>
        <w:pStyle w:val="Normal"/>
        <w:rPr/>
      </w:pPr>
      <w:r>
        <w:rPr/>
        <w:t>Курской области за 2017 год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Утвердить отчёт об исполнении бюджета муниципального образования за 2017 год по доходам в сумме 25998,7 тыс. рублей, по расходам в сумме  56892,6 тыс. рублей с превышением расходов над доходами (дефицит бюджета) в сумме 30893,9 тыс. рублей и со следующими показателями: </w:t>
      </w:r>
    </w:p>
    <w:p>
      <w:pPr>
        <w:pStyle w:val="Normal"/>
        <w:jc w:val="both"/>
        <w:rPr/>
      </w:pPr>
      <w:r>
        <w:rPr/>
        <w:tab/>
        <w:t>1) по источникам внутреннего финансирования дефицита бюджета муниципального образования за 2017 год согласно приложению № 1 к настоящему Решению;</w:t>
      </w:r>
    </w:p>
    <w:p>
      <w:pPr>
        <w:pStyle w:val="Normal"/>
        <w:jc w:val="both"/>
        <w:rPr/>
      </w:pPr>
      <w:r>
        <w:rPr/>
        <w:tab/>
        <w:t>2) по поступлению доходов в бюджет муниципального образования в 2017 году согласно приложению № 2 к настоящему Решению;</w:t>
      </w:r>
    </w:p>
    <w:p>
      <w:pPr>
        <w:pStyle w:val="Normal"/>
        <w:jc w:val="both"/>
        <w:rPr/>
      </w:pPr>
      <w:r>
        <w:rPr/>
        <w:tab/>
        <w:t>3) по расходам бюджета муниципального образования за 2017 год по разделам и подразделам, целевым статьям и видам расходов функциональной классификации расходов бюджетов Российской Федерации согласно приложению № 3 к настоящему Решению;</w:t>
      </w:r>
    </w:p>
    <w:p>
      <w:pPr>
        <w:pStyle w:val="Normal"/>
        <w:jc w:val="both"/>
        <w:rPr/>
      </w:pPr>
      <w:r>
        <w:rPr/>
        <w:tab/>
        <w:t>4) по ведомственной структуре расходов бюджета муниципального образования за 2017 год согласно приложению № 4 к настоящему Решению.</w:t>
      </w:r>
    </w:p>
    <w:p>
      <w:pPr>
        <w:pStyle w:val="Normal"/>
        <w:jc w:val="both"/>
        <w:rPr/>
      </w:pPr>
      <w:r>
        <w:rPr/>
        <w:tab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митриевской</w:t>
      </w:r>
    </w:p>
    <w:p>
      <w:pPr>
        <w:pStyle w:val="Normal"/>
        <w:jc w:val="both"/>
        <w:rPr/>
      </w:pPr>
      <w:r>
        <w:rPr/>
        <w:t>городской Думы Курской области                                                     В.В. Серд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</w:t>
      </w:r>
    </w:p>
    <w:p>
      <w:pPr>
        <w:pStyle w:val="Normal"/>
        <w:jc w:val="both"/>
        <w:rPr/>
      </w:pPr>
      <w:r>
        <w:rPr/>
        <w:t xml:space="preserve">Дмитриева                                                                                                 А.В. Рябык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830" w:leader="none"/>
          <w:tab w:val="right" w:pos="9638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830" w:leader="none"/>
          <w:tab w:val="right" w:pos="9638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830" w:leader="none"/>
          <w:tab w:val="right" w:pos="9638" w:leader="none"/>
        </w:tabs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Дмитриевской город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от 26 апреля 2018г  № 17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Источники финансирования  дефицита</w:t>
      </w:r>
    </w:p>
    <w:p>
      <w:pPr>
        <w:pStyle w:val="Normal"/>
        <w:jc w:val="center"/>
        <w:rPr/>
      </w:pPr>
      <w:r>
        <w:rPr/>
        <w:t>бюджета муниципального образования «Город Дмитриев» за 2017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2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94"/>
        <w:gridCol w:w="1726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0,0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0,0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50,0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 0000 8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50,0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3,9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50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048,7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50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048,7</w:t>
            </w:r>
          </w:p>
        </w:tc>
      </w:tr>
      <w:tr>
        <w:trPr>
          <w:trHeight w:val="4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5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048,7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01 13 0000 5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 прочих остатков  денежных средств  бюджетов городских поселе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048,7</w:t>
            </w:r>
          </w:p>
        </w:tc>
      </w:tr>
      <w:tr>
        <w:trPr>
          <w:trHeight w:val="1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60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92,6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60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92,6</w: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6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92,6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01 13 0000 6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 прочих остатков  денежных средств  бюджетов городских поселе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92,6</w:t>
            </w:r>
          </w:p>
        </w:tc>
      </w:tr>
      <w:tr>
        <w:trPr>
          <w:trHeight w:val="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 ИСТОЧНИКИ ФИНАНСИРОВАНИЯ ДЕФИЦИТОВ БЮДЖЕТ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93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митриевской городской Думы  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26 апреля 2018г. № 170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упления доходов в бюджет муниципального образования «Город Дмитриев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 2017 год   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5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  <w:gridCol w:w="117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3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9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, являющими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5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</w:tr>
      <w:tr>
        <w:trPr>
          <w:trHeight w:val="3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, не являющими налоговыми резидентами Российской Федерац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1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1 06 01030 13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ставкам, применяемым к объектам налогообложения, расположенным в границах  городских поселен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1 06 0603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 xml:space="preserve">Земельный налог с организаций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1 06 06033 13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городских поселений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1 06 0604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 xml:space="preserve">Земельный налог с физических лиц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1 06 06043 13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городских поселений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10 00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Доходы, полученн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overflowPunct w:val="false"/>
              <w:autoSpaceDE w:val="false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overflowPunct w:val="false"/>
              <w:autoSpaceDE w:val="false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1 11 05035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00 0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3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городских поселен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9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2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0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3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 02051 00 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 02051 13 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реализацию федеральных целевых програм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 02 25555 0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8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3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8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 02 25560 0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бустройства мест массового отдыха населения (городских парков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 02 25560 13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 на поддержку обустройства мест массового отдыха населения (городских парков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 02 02999 13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3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3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98,7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06:00Z</dcterms:created>
  <dc:creator>Я</dc:creator>
  <dc:description/>
  <cp:keywords/>
  <dc:language>en-US</dc:language>
  <cp:lastModifiedBy>Светлана</cp:lastModifiedBy>
  <cp:lastPrinted>2017-04-20T09:06:00Z</cp:lastPrinted>
  <dcterms:modified xsi:type="dcterms:W3CDTF">2018-04-23T06:07:00Z</dcterms:modified>
  <cp:revision>77</cp:revision>
  <dc:subject/>
  <dc:title>ПРЕДСТАВИТЕЛЬНОЕ СОБРАНИЕ</dc:title>
</cp:coreProperties>
</file>