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85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18 » декабря 2015 г.</w:t>
      </w:r>
    </w:p>
    <w:p>
      <w:pPr>
        <w:pStyle w:val="Style2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г. Дмитриев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 бюджете  муниципального образования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Город Дмитриев» Курской области на 2016 год 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на 2016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14314435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15454435 рублей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образования в сумме 1140000 рублей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образования на 2016 год согласно приложению № 1 к настоящему Решению.</w:t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обенности администрирования доходов бюджета муниципального образования в 2016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985" w:right="849" w:hanging="1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образования в 2016 году</w:t>
      </w:r>
    </w:p>
    <w:p>
      <w:pPr>
        <w:pStyle w:val="Style21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бюджет муниципального образования  в 2016 году согласно приложению  № 4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16 год согласно приложению № 5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на 2016 год согласно приложению № 6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6 год в сумме 65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2016 год согласно приложению № 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еличину резервного фонда Администрации города Дмитриева Курской области на 2016 год в сумме 100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ём бюджетных ассигнований муниципального дорожного фонда муниципального образования «Город Дмитриев» Курской области на 2016 год в сумме 809218 рубл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образования по состоянию на 1 января 2016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 2016 году на те же цели в качестве дополнительного источник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города Дмитриева в размере 25000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 и муниципальных казённых учреждений</w:t>
      </w:r>
    </w:p>
    <w:p>
      <w:pPr>
        <w:pStyle w:val="Style21"/>
        <w:ind w:right="-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Город Дмитриев» Курской не вправе принимать  решения, приводящие к увеличению в 2016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муниципального образования «Город Дмитриев» Курской области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муниципального образования «Город Дмитрие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в сумме 13219218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образования «Город Дмитриев» на 1 января 2017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«Город Дмитриев» на 2016 год согласно приложению № 8 к настоящему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Город Дмитриев» на 2016 год согласно приложению №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ru-RU"/>
        </w:rPr>
        <w:t>10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едатель Дмитриевской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ы                                                            В.В. Сердюк                      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а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а                                                                             А.В. Рябыкин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BreAV</dc:creator>
  <dc:description/>
  <cp:keywords/>
  <dc:language>en-US</dc:language>
  <cp:lastModifiedBy>Denchik</cp:lastModifiedBy>
  <cp:lastPrinted>2015-12-18T11:45:00Z</cp:lastPrinted>
  <dcterms:modified xsi:type="dcterms:W3CDTF">2015-12-18T08:47:00Z</dcterms:modified>
  <cp:revision>4</cp:revision>
  <dc:subject/>
  <dc:title>Об областном бюджете на 2010 год</dc:title>
</cp:coreProperties>
</file>