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Дмитриевской городской Думы Курской области «О бюджете муниципального образования «Город Дмитриев» Курской области на 2016 год»</w:t>
      </w:r>
    </w:p>
    <w:p>
      <w:pPr>
        <w:pStyle w:val="Normal"/>
        <w:ind w:left="5387" w:hanging="0"/>
        <w:jc w:val="center"/>
        <w:rPr/>
      </w:pPr>
      <w:r>
        <w:rPr/>
        <w:t>от 18 декабря  2015 г. № 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Город Дмитриев» Курской области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54435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220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4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4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88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0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80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164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108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10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ети автомобильных дорог муниципального образования» муниципальной программы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о общего пользования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21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 под многоквартирными домами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0437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80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80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ереселение граждан из жилых домов, признанных аварийны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96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96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0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региональной системы капитального ремонта многоквартирных дом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4 00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62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кология и чистая вода муниципального образования» муниципальной программы «Охрана окружающей среды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кологически чистой водой население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62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00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Организация содержания мемориальных комплекс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Наследие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</w:t>
            </w:r>
          </w:p>
        </w:tc>
      </w:tr>
      <w:tr>
        <w:trPr>
          <w:trHeight w:val="143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организации  библиотечного обслуживания населения, комплектованию и обеспечению сохранности библиотечных фондов библиотек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</w:t>
            </w:r>
          </w:p>
        </w:tc>
      </w:tr>
      <w:tr>
        <w:trPr>
          <w:trHeight w:val="89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проведению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0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8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8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Государственная поддержка молодых семей в улучшении жилищных услов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олодых семей в улучшении жилищных услов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С14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С14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8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6:00Z</dcterms:created>
  <dc:creator>Дмитрий</dc:creator>
  <dc:description/>
  <cp:keywords/>
  <dc:language>en-US</dc:language>
  <cp:lastModifiedBy>1</cp:lastModifiedBy>
  <cp:lastPrinted>2015-11-18T08:58:00Z</cp:lastPrinted>
  <dcterms:modified xsi:type="dcterms:W3CDTF">2001-12-31T21:43:00Z</dcterms:modified>
  <cp:revision>3</cp:revision>
  <dc:subject/>
  <dc:title>Приложение  № 7</dc:title>
</cp:coreProperties>
</file>