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0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Дмитриевской городск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ы Курской области «О бюджет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Дмитриев» Курской области на 2016 год»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18» декабря 2015 г №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«Город Дмитриев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6097"/>
        <w:gridCol w:w="19"/>
        <w:gridCol w:w="27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города Дмитриева  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6 18050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6 37040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оритных грузов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1403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127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8 0500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в бюджеты городских поселений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1 0501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1 0502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 , предоставляемых нерезидентами получателям средств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1 05099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нерезидентов в бюджеты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1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3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9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999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дотации бюджетам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 02051 13 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77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2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4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9 13 0002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9 13 0004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15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22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999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4014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 02 04052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 02 04053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1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8 05000 13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0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13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6:00Z</dcterms:created>
  <dc:creator>User</dc:creator>
  <dc:description/>
  <cp:keywords/>
  <dc:language>en-US</dc:language>
  <cp:lastModifiedBy>1</cp:lastModifiedBy>
  <cp:lastPrinted>2015-04-08T15:07:00Z</cp:lastPrinted>
  <dcterms:modified xsi:type="dcterms:W3CDTF">2001-12-31T21:32:00Z</dcterms:modified>
  <cp:revision>3</cp:revision>
  <dc:subject/>
  <dc:title/>
</cp:coreProperties>
</file>