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Новопершинского сельсовета Дмитриев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134 от «23» июня 2016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ект по лоту № 1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рожкину А.Н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, государственная собственность на которые не разграничена, опубликованное в газете «Дмитриевский вестник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</w:t>
      </w:r>
      <w:r>
        <w:rPr>
          <w:rFonts w:cs="Times New Roman" w:ascii="Times New Roman" w:hAnsi="Times New Roman"/>
        </w:rPr>
        <w:t>с кадастровым номером 46:05:180804:15, государственная собственность на который не разграничена, категория земель: земли сельскохозяйственного назначения, площадью 60 000 +/ - 2143 кв.м., разрешенное использование – сельскохозяйственное использование; адрес (описание местоположения): установлено относительно ориентира, расположенного в границах участка. Почтовый адрес ориентира: Курская область, Дмитриевский район, Новопершинский сельсовет, вблизи с. Снижа. Обременений земельного участка не имеется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 «Тендер-Инфо»: 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лучатель ________________ИНН___________________ КПП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16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Новопершинского сельсовета Дмитриев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134 от «23» июня 2016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ект по лоту № 2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рожкину А.Н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, государственная собственность на которые не разграничена, опубликованное в газете «Дмитриевский вестник», и документацию об аукционе на официальном сайте торгов </w:t>
      </w:r>
      <w:hyperlink r:id="rId4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</w:t>
      </w:r>
      <w:r>
        <w:rPr>
          <w:rFonts w:cs="Times New Roman" w:ascii="Times New Roman" w:hAnsi="Times New Roman"/>
        </w:rPr>
        <w:t>с кадастровым номером земельный участок с кадастровым номером 46:05:190501:324, государственная собственность на который не разграничена, категория земель: земли населенных пунктов, площадью 1 300 +/- 13 кв.м., разрешенное использование – предпринимательство; адрес (описание местоположения): Курская область, Дмитриевский район, Новопершинский сельсовет. Обременений земельного участка не имеется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 «Тендер-Инфо»: 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лучатель ________________ИНН___________________ КПП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Новопершинского сельсовета Дмитриев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134 от «23» июня 2016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ект по лоту № 3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рожкину А.Н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, государственная собственность на которые не разграничена, опубликованное в газете «Дмитриевский вестник», и документацию об аукционе на официальном сайте торгов </w:t>
      </w:r>
      <w:hyperlink r:id="rId6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</w:t>
      </w:r>
      <w:r>
        <w:rPr>
          <w:rFonts w:cs="Times New Roman" w:ascii="Times New Roman" w:hAnsi="Times New Roman"/>
        </w:rPr>
        <w:t>с кадастровым номером земельный участок с кадастровым номером 46:05:191607:4, государственная собственность на который не разграничена, категория земель: земли сельскохозяйственного назначения, площадью 6 000 +/ - 678 кв.м., разрешенное использование – склады; адрес (описание местоположения): установлено относительно ориентира, расположенного в границах участка. Почтовый адрес ориентира: Курская область, Дмитриевский район, Новопершинский сельсовет. Обременений земельного участка не имеется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 «Тендер-Инфо»: 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лучатель ________________ИНН___________________ КПП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рожкин А.Н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</w:t>
      </w:r>
      <w:r>
        <w:rPr>
          <w:rFonts w:eastAsia="Times New Roman" w:cs="Times New Roman" w:ascii="Times New Roman" w:hAnsi="Times New Roman"/>
          <w:i/>
          <w:lang w:eastAsia="ar-SA"/>
        </w:rPr>
        <w:t>(указать земельный участок согласно выбранного лота)</w:t>
      </w:r>
      <w:r>
        <w:rPr>
          <w:rFonts w:eastAsia="Times New Roman" w:cs="Times New Roman" w:ascii="Times New Roman" w:hAnsi="Times New Roman"/>
          <w:lang w:eastAsia="ar-SA"/>
        </w:rPr>
        <w:t xml:space="preserve">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на право заключения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договоров аренды земельных участков, государственная собственность на которые не разграничена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Viktor</cp:lastModifiedBy>
  <dcterms:modified xsi:type="dcterms:W3CDTF">2016-06-23T10:03:00Z</dcterms:modified>
  <cp:revision>66</cp:revision>
  <dc:subject/>
  <dc:title/>
</cp:coreProperties>
</file>