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 П</w:t>
      </w:r>
      <w:r>
        <w:rPr>
          <w:b/>
          <w:spacing w:val="20"/>
          <w:sz w:val="28"/>
          <w:szCs w:val="28"/>
        </w:rPr>
        <w:t>ЕРВОАВГУСТ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>от 01 марта 2017 года                  п. Первоавгустовский                № 17 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первичных мер  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и законами от 06.10.2003 г. № 131–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от 21.12.1994 г. № 69-ФЗ «О пожарной безопасности» (в редакции от 02.02.2006г. № 19-ФЗ) и в целях организации работы по обеспечению пожарной безопасности на территории Первоавгустовского сельсовета Дмитриевского района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еречень первичных мер пожарной безопасности, обязательный к исполнению  на территории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Финансовое и материально- техническое обеспечение выполнения первичных мер пожарной безопасности осуществлять за счет средств, утвержденных  бюджетом Первоавгустовского сельсовета по разделу 0314 «Другие вопросы в области национальной безопасности и правоохранительн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В.М.Саф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В. К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1 марта 2017 года № 17 - 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ичных мер пожарной безопасности обязательных к выполнению на территории Первоавгустовского сельсовета Дмитриевского района                  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сходы граждан  с привлечением внештатных пожарных инструкторов с целью освещения вопросов пожарной безопасности на территории всех населенных пунктах Первоавгу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 территории сельсовета около значимых объектов (школа, многоквартирные дома, детский сад) оснастить первичными средствами пожаротушения и пожарным и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рганизовать и принять меры по оповещению населения и подразделений Государственной противопожарной службы о пожар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щественными инспекторами проводить подворные обходы граждан с целью проведения инструктажа и установления конкретного порядка участия граждан в тушении пожаров, в т.ч. определить наименование первичного противопожарного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рганизовать противопожарную пропаганду среди населения муниципального образования «Первоавгустовский сельсовет»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 период повышенной пожарной опасности информировать население путем вывешивания на информационных стендах информации, где изложить конкретные дополнительные требования противопожарного режи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41:00Z</dcterms:created>
  <dc:creator>Фит</dc:creator>
  <dc:description/>
  <cp:keywords/>
  <dc:language>en-US</dc:language>
  <cp:lastModifiedBy>Фит</cp:lastModifiedBy>
  <cp:lastPrinted>2017-03-15T16:08:00Z</cp:lastPrinted>
  <dcterms:modified xsi:type="dcterms:W3CDTF">2017-03-15T13:10:00Z</dcterms:modified>
  <cp:revision>4</cp:revision>
  <dc:subject/>
  <dc:title>РОСИЙСКАЯ ФЕДЕРАЦИЯ</dc:title>
</cp:coreProperties>
</file>