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от </w:t>
      </w:r>
      <w:r>
        <w:rPr>
          <w:sz w:val="24"/>
          <w:szCs w:val="24"/>
          <w:u w:val="single"/>
        </w:rPr>
        <w:t>13.07.2011г.</w:t>
      </w:r>
      <w:r>
        <w:rPr>
          <w:sz w:val="24"/>
          <w:szCs w:val="24"/>
        </w:rPr>
        <w:t xml:space="preserve"> </w:t>
      </w:r>
      <w:r>
        <w:rPr/>
        <w:t xml:space="preserve"> № 68</w:t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б организации обеспечения населения средствами индивидуальной</w:t>
      </w:r>
    </w:p>
    <w:p>
      <w:pPr>
        <w:pStyle w:val="Heading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щиты работников органов местного самоуправления и организаций </w:t>
      </w:r>
    </w:p>
    <w:p>
      <w:pPr>
        <w:pStyle w:val="Heading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ихайловского сельсовета Железногорского района Курской област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В соответствии с федеральным законом «О гражданской обороне», и «О защите населения и территорий от чрезвычайных ситуаций природного и техногенного характера», требованиями постановления Правительства РФ от 27.04.2000 г. №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ом МЧС России о 21.12.2005 г. № 993 «Об утверждении Положения об организации обеспечения населения средствами индивидуальной защиты» (зарегистрированного в Минюсте РФ 19.01.2006 г., №7384), с изменениями,  внесёнными приказом МЧС России от 19.04.2010г. №185, распоряжения Администрации Курской области от 17.11.2010 г. №551-ра «Об организации обеспечения средствами индивидуальной защиты работников органов местного самоуправления и организаций Курской области» и для обеспечения средствами индивидуальной защиты работников администрации района, работников организаций Михайловского сельсовета Железногорского района,</w:t>
      </w:r>
    </w:p>
    <w:p>
      <w:pPr>
        <w:pStyle w:val="Heading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ЯЮ:</w:t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2"/>
          <w:szCs w:val="22"/>
        </w:rPr>
        <w:t>Принять к руководству Положение об организации обеспечения средствами индивидуаль-ной защиты, утвержденное приказом Министра Российской Федерации по делам гражданской обороны, чрезвычайным ситуациям и ликвидации последствий стихийных бедствий от 21.12.2005 г. № 993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дить прилагаемую номенклатуру средств индивидуальной защиты, для обеспечения работников муниципальных образований района, предприятий и учреждений района, организаций для обеспечения работников организаций и подведомственных им объектов производственного и социального назначения.</w:t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2"/>
          <w:szCs w:val="22"/>
        </w:rPr>
        <w:t>Рекомендовать главам муниципальных образований, руководителям организаций работников организаций Михайловского сельсовета принять к руководству и реализации на подведомственной территории: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Положение об организации обеспечения средствами индивидуальной защиты, утвержденное приказом Министра Российской Федерации по делам гражданской обороны, чрезвычайным ситуа-циям и ликвидации последствий стихийных бедствий от 21.12.2005 г. №993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оменклатуры средств индивидуальной защиты, для обеспечения работников муниципальных образований района, предприятий и учреждений района, организаций для обеспечения работников организаций и подведомственных им объектов производственного и социального назначения.</w:t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2"/>
          <w:szCs w:val="22"/>
        </w:rPr>
        <w:t xml:space="preserve">Контроль за исполнением настоящего постановления оставляю за собой. 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ение вступает в силу со дня его подписания.</w:t>
      </w:r>
    </w:p>
    <w:p>
      <w:pPr>
        <w:pStyle w:val="Heading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Михайловского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Heading"/>
        <w:ind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ind w:left="581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</w:t>
      </w:r>
    </w:p>
    <w:p>
      <w:pPr>
        <w:pStyle w:val="Heading"/>
        <w:ind w:left="5812" w:hanging="0"/>
        <w:rPr/>
      </w:pPr>
      <w:r>
        <w:rPr>
          <w:b w:val="false"/>
          <w:sz w:val="22"/>
          <w:szCs w:val="22"/>
        </w:rPr>
        <w:t>к постановлению главы администрации</w:t>
      </w:r>
    </w:p>
    <w:p>
      <w:pPr>
        <w:pStyle w:val="Heading"/>
        <w:ind w:left="609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хайловского сельсовета</w:t>
      </w:r>
    </w:p>
    <w:p>
      <w:pPr>
        <w:pStyle w:val="Heading"/>
        <w:ind w:left="609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3.07.2011г. № 68</w:t>
      </w:r>
    </w:p>
    <w:p>
      <w:pPr>
        <w:pStyle w:val="Heading"/>
        <w:ind w:left="609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НОМЕНКЛАТУРА</w:t>
      </w:r>
    </w:p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средств индивидуальной защиты, для обеспечения работников муниципальных образований района, предприятий и учреждений района, организаций для обеспечения работников организаций и подведомственных им объектов производственного и социального назначения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2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средств индивиду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(нормативное количество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тивогазы фильтрующие ГП-5, ГП-7 и их модифика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100% численности работников муниципальных образований и организаций, находящихся в их ведении, работников организаций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полнительные патроны к фильтрующим противога-зам типа ДПГ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40% численности работников муниципальных образований и организаций, находящихся в их ведении, работников организаций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спираторы типа Р-2, ШБ-1 («Лепесток») или другие сертифицируемые СЗ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100% численности работников муниципальных образований и организаций, находящихся в их ведении, работников организаций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дицинские средства индивиду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у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100% численности работников муниципальных образований и организаций, находящихся в их ведении, а также детей, неработающее население </w:t>
            </w:r>
          </w:p>
        </w:tc>
      </w:tr>
    </w:tbl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5:00Z</dcterms:created>
  <dc:creator>*</dc:creator>
  <dc:description/>
  <cp:keywords/>
  <dc:language>en-US</dc:language>
  <cp:lastModifiedBy>MihSS</cp:lastModifiedBy>
  <cp:lastPrinted>2011-07-21T11:37:00Z</cp:lastPrinted>
  <dcterms:modified xsi:type="dcterms:W3CDTF">2011-07-21T07:37:00Z</dcterms:modified>
  <cp:revision>15</cp:revision>
  <dc:subject/>
  <dc:title>ПОСТАНОВЛЕНИЕ</dc:title>
</cp:coreProperties>
</file>