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/>
          <w:sz w:val="24"/>
          <w:szCs w:val="24"/>
        </w:rPr>
        <w:t>АДМИНИСТРАЦИЯ МИХАЙЛ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ЕЛЕЗНОГОРСКОГО РАЙОНА КУРСКОЙ ОБЛАСТИ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Heading2"/>
        <w:rPr/>
      </w:pPr>
      <w:r>
        <w:rPr>
          <w:b/>
          <w:sz w:val="24"/>
          <w:szCs w:val="24"/>
        </w:rPr>
        <w:t>АДМИНИСТРАЦИИ МИХАЙЛОВСКОГО СЕЛЬСОВЕТА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8.05.2010г. № 30</w:t>
      </w:r>
    </w:p>
    <w:p>
      <w:pPr>
        <w:pStyle w:val="Normal"/>
        <w:rPr/>
      </w:pPr>
      <w:r>
        <w:rPr>
          <w:sz w:val="24"/>
          <w:szCs w:val="24"/>
        </w:rPr>
        <w:t xml:space="preserve">О </w:t>
      </w:r>
      <w:r>
        <w:rPr>
          <w:b/>
          <w:sz w:val="24"/>
          <w:szCs w:val="24"/>
        </w:rPr>
        <w:t xml:space="preserve">комиссии  по предупреждению и  ликвидации  чрезвычайных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итуация  и   обеспечению пожарной  безопасности </w:t>
      </w:r>
    </w:p>
    <w:p>
      <w:pPr>
        <w:pStyle w:val="Normal"/>
        <w:shd w:fill="FFFFFF" w:val="clear"/>
        <w:ind w:firstLine="614"/>
        <w:jc w:val="both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614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61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соответствии с постановлением Правительства Российской Федерации от 30 </w:t>
      </w:r>
      <w:r>
        <w:rPr>
          <w:color w:val="000000"/>
          <w:spacing w:val="-1"/>
          <w:sz w:val="24"/>
          <w:szCs w:val="24"/>
        </w:rPr>
        <w:t xml:space="preserve">декабря 2003 г. № 794 «О единой государственной системе предупреждения и ликвидации </w:t>
      </w:r>
      <w:r>
        <w:rPr>
          <w:color w:val="000000"/>
          <w:sz w:val="24"/>
          <w:szCs w:val="24"/>
        </w:rPr>
        <w:t xml:space="preserve">чрезвычайных ситуаций», в целях координации деятельности муниципального звена территориальной подсистемы единой государственной системы предупреждения и ликвидации чрезвычайных ситуаций (далее - ТП РСЧС) Курской области в выполнении мероприятий по предупреждению и ликвидации чрезвычайных ситуаций и обеспечению </w:t>
      </w:r>
      <w:r>
        <w:rPr>
          <w:color w:val="000000"/>
          <w:spacing w:val="3"/>
          <w:sz w:val="24"/>
          <w:szCs w:val="24"/>
        </w:rPr>
        <w:t>пожарной безопасности,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ТАНОВЛЯЮ: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1. Создать комиссию по предупреждению и ликвидации чрезвычайных ситуаций и </w:t>
      </w:r>
      <w:r>
        <w:rPr>
          <w:color w:val="000000"/>
          <w:spacing w:val="1"/>
          <w:sz w:val="24"/>
          <w:szCs w:val="24"/>
        </w:rPr>
        <w:t xml:space="preserve">обеспечению пожарной безопасности и утвердить ее состав </w:t>
      </w:r>
      <w:r>
        <w:rPr>
          <w:color w:val="000000"/>
          <w:sz w:val="24"/>
          <w:szCs w:val="24"/>
        </w:rPr>
        <w:t>(Приложение №1)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824" w:leader="none"/>
        </w:tabs>
        <w:ind w:firstLine="557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Утвердить Положение о комиссии по предупреждению и ликвидации чрезвычайных ситуаций и обеспечению пожарной безопасности </w:t>
      </w:r>
      <w:r>
        <w:rPr>
          <w:color w:val="000000"/>
          <w:sz w:val="24"/>
          <w:szCs w:val="24"/>
        </w:rPr>
        <w:t>(Приложение №2).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ind w:firstLine="542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Утвердить функциональные обязанности председателя комиссии по </w:t>
      </w:r>
      <w:r>
        <w:rPr>
          <w:color w:val="000000"/>
          <w:sz w:val="24"/>
          <w:szCs w:val="24"/>
        </w:rPr>
        <w:t xml:space="preserve">предупреждению и ликвидации чрезвычайных ситуаций и обеспечению пожарной </w:t>
      </w:r>
      <w:r>
        <w:rPr>
          <w:color w:val="000000"/>
          <w:spacing w:val="1"/>
          <w:sz w:val="24"/>
          <w:szCs w:val="24"/>
        </w:rPr>
        <w:t>безопасности (Приложение №3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ind w:firstLine="54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ind w:firstLine="54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5.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1632" w:leader="none"/>
        </w:tabs>
        <w:ind w:firstLine="54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3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3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ы администрации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Cs w:val="28"/>
        </w:rPr>
      </w:pPr>
      <w:r>
        <w:rPr>
          <w:b/>
          <w:color w:val="000000"/>
          <w:spacing w:val="3"/>
          <w:szCs w:val="28"/>
        </w:rPr>
        <w:t>Михайловского</w:t>
      </w:r>
      <w:r>
        <w:rPr>
          <w:b/>
          <w:color w:val="000000"/>
          <w:szCs w:val="28"/>
        </w:rPr>
        <w:t xml:space="preserve"> </w:t>
      </w:r>
      <w:r>
        <w:rPr>
          <w:b/>
          <w:szCs w:val="28"/>
        </w:rPr>
        <w:t xml:space="preserve">сельсовета </w:t>
        <w:tab/>
        <w:tab/>
        <w:tab/>
        <w:tab/>
        <w:tab/>
        <w:t>М.В.Марахин</w:t>
      </w:r>
    </w:p>
    <w:p>
      <w:pPr>
        <w:pStyle w:val="Heading1"/>
        <w:spacing w:before="0" w:after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2</w:t>
      </w:r>
    </w:p>
    <w:p>
      <w:pPr>
        <w:pStyle w:val="Heading1"/>
        <w:spacing w:before="0" w:after="0"/>
        <w:ind w:firstLine="44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о</w:t>
      </w:r>
    </w:p>
    <w:p>
      <w:pPr>
        <w:pStyle w:val="Normal"/>
        <w:ind w:left="5664" w:hanging="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м главы</w:t>
      </w:r>
    </w:p>
    <w:p>
      <w:pPr>
        <w:pStyle w:val="Normal"/>
        <w:ind w:left="5664" w:hanging="84"/>
        <w:rPr/>
      </w:pPr>
      <w:r>
        <w:rPr>
          <w:b/>
          <w:sz w:val="22"/>
          <w:szCs w:val="22"/>
        </w:rPr>
        <w:t>Михайловского  сельсовета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8.05.2010г. № 3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ПОЛОЖ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комиссии по предупреждению и ликвидации чрезвычайных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итуаций и обеспечению пожарной безопасности </w:t>
      </w:r>
    </w:p>
    <w:p>
      <w:pPr>
        <w:pStyle w:val="Heading1"/>
        <w:spacing w:before="0" w:after="0"/>
        <w:ind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1. ОБЩИЕ ПОЛОЖ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Комиссия по предупреждению и ликвидации чрезвычайных ситуаций и обеспечению пожарной безопасности (далее комиссия по ЧС и ОПБ) является постоянно действующим координирующим органом сельсовета и предназначена для организации и выполнения работ по предупреждению чрезвычайных ситуаций, уменьшению ущерба от них, а также для руководства силами и средствами  сельсовета Железногорского районного звена территориальной подсистемы РСЧС при ликвидации чрезвычайных ситуаций. 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Свою деятельность осуществляет под руководством Главы администрации сельсовета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 Положение о комиссии по предупреждению и ликвидации чрезвычайных ситуаций и обеспечению пожарной безопасности утверждается постановлением главы администрации сельсовета.</w:t>
      </w:r>
    </w:p>
    <w:p>
      <w:pPr>
        <w:pStyle w:val="3"/>
        <w:tabs>
          <w:tab w:val="clear" w:pos="708"/>
          <w:tab w:val="left" w:pos="5400" w:leader="none"/>
        </w:tabs>
        <w:spacing w:before="0" w:after="0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3"/>
        <w:spacing w:before="0" w:after="0"/>
        <w:ind w:firstLine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СНОВНЫЕ ЗАДАЧИ КОМИССИИ ПО ПРЕДУПРЕЖДЕНИЮ И ЛИКВИДАЦИИ ЧРЕЗВЫЧАЙНЫХ СИТУАЦИЙ И ОБЕСПЕЧЕНИЮ</w:t>
      </w:r>
    </w:p>
    <w:p>
      <w:pPr>
        <w:pStyle w:val="3"/>
        <w:spacing w:before="0" w:after="0"/>
        <w:ind w:firstLine="283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ЖАРНОЙ БЕЗОПАСНОСТИ</w:t>
      </w:r>
    </w:p>
    <w:p>
      <w:pPr>
        <w:pStyle w:val="3"/>
        <w:spacing w:before="0" w:after="0"/>
        <w:ind w:firstLine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firstLine="540"/>
        <w:jc w:val="both"/>
        <w:rPr/>
      </w:pPr>
      <w:r>
        <w:rPr>
          <w:sz w:val="22"/>
          <w:szCs w:val="22"/>
        </w:rPr>
        <w:t>1. Организация, контроль за осуществлением мероприятий по предупреждению и ликвидации чрезвычайных ситуаций и обеспечение пожарной безопасности на территории посел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Обеспечение надежности потенциально опасных объектов (при их наличии), социально значимых объектов  в условиях чрезвычайных ситуац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 Организация наблюдения и контроля за состоянием окружающей природной среды и потенциально опасных объектов, прогнозирование чрезвычайных ситуац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Обеспечение готовности органов управления, сил и средств к действиям в чрезвычайных ситуациях, а также создание и поддержание в состоянии готовности пункта управл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 Участие в разработке и осуществлении районных комплексных (целевых) и научно – технических программ и территориальных программ по предупреждению и ликвидации чрезвычайных ситуаций и пожарной безопас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Взаимодействие с другими комиссиями по предупреждению и ликвидации чрезвычайных ситуаций и обеспечению пожарной безопасности, военным командованием и общественными организациями по вопросам предупреждения и ликвидации чрезвычайных ситуаций, а в случае необходимости – принятия решения о направлении сил и средств для оказания помощи этим комиссиям в ликвидации чрезвычайных ситуаций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 Руководство работами по ликвидации чрезвычайных ситуаций, организация привлечения неработающего (трудоспособного) населения к этим работа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 Планирование и организация эвакуации населения из зоны ЧС, размещение эвакуируемого населения и возращение его после ликвидации чрезвычайных ситуаций в места постоянного прожива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 Руководство подготовкой населения, должностных лиц органов управления, специалистов муниципального звена территориальной подсистемы РСЧС к действиям в чрезвычайных ситуациях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0. Организация сбора и обмена информацией в области защиты населения и территории от чрезвычайных ситуаций и обеспечения пожарной безопас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 Организация разработки нормативных правовых актов в области защиты населения и территорий от чрезвычайных ситуаций и обеспечения пожарной безопасности.</w:t>
      </w:r>
    </w:p>
    <w:p>
      <w:pPr>
        <w:pStyle w:val="3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ФУНКЦИИ КОМИССИИ ПО ПРЕДУПРЕЖДЕНИЮ И</w:t>
      </w:r>
    </w:p>
    <w:p>
      <w:pPr>
        <w:pStyle w:val="3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КВИДАЦИИ ЧРЕЗВЫЧАЙНЫХ СИТУАЦИЙ И ОБЕСПЕЧЕНИЮ</w:t>
      </w:r>
    </w:p>
    <w:p>
      <w:pPr>
        <w:pStyle w:val="3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ЖАРНОЙ БЕЗОПАСНОСТИ</w:t>
      </w:r>
    </w:p>
    <w:p>
      <w:pPr>
        <w:pStyle w:val="Normal"/>
        <w:ind w:firstLine="28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 повседневной деятельности:</w:t>
      </w:r>
    </w:p>
    <w:p>
      <w:pPr>
        <w:pStyle w:val="TextBodyIndent"/>
        <w:ind w:firstLine="540"/>
        <w:jc w:val="both"/>
        <w:rPr/>
      </w:pPr>
      <w:r>
        <w:rPr>
          <w:sz w:val="22"/>
          <w:szCs w:val="22"/>
        </w:rPr>
        <w:t>1. Организует прогнозирование и оценку обстановки на территории поселения, которая может сложиться в результате чрезвычайных ситуаций природного и техногенного характе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Разрабатывает план действий по предупреждению и ликвидации чрезвычайных ситуаций и обеспечению пожарной безопасност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 Контролирует деятельность служб и объектов расположенных на территории поселения, в решении задач по предупреждению и ликвидации чрезвычайных ситуаций и обеспечению пожарной безопас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водит на территории поселения режимы функционирования муниципального звена территориальной  подсистемы РСЧС при введении режим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 Организует подготовку органов управления и сил муниципального звена территориальной подсистемы РСЧС, обучение населения действиям в условиях возникновения чрезвычайных ситуац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Разрабатывает и представляет на рассмотрение Главе района проекты решений по вопросам, связанным с предупреждением ЧС, обеспечением пожарной, промышленной и экологической безопасности для принятия на районном уровн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 Контролирует деятельность организаций, учреждений, предприятий, расположенных на территории поселения, по вопросам предупреждения и ликвидации чрезвычайных ситуаций и обеспечения пожарной безопас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Принимает участие в рассмотрении вопросов размещения и деятельности потенциально опасных производ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 возникновении ЧС и ликвидации их последствий комисси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 Оповещает органы управления, силы и население об авариях, пожарах, катастрофах и стихийных бедствиях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0. Вводит на территории поселения режим функционирования муниципального звена территориальной подсистемы РСЧ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1. Руководит действиями органов управления, силами и средствами муниципального звена территориальной подсистемы РСЧС в ходе возникновения ЧС и в период ликвидации их последств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2. Организует работу по привлечению общественных организаций и граждан к проведению мероприятий по ликвидации ЧС и их последствий.</w:t>
      </w:r>
    </w:p>
    <w:p>
      <w:pPr>
        <w:pStyle w:val="21"/>
        <w:spacing w:lineRule="auto" w:line="24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 Организует оказание помощи пострадавшему населению, эвакуирует людей из района бедствий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>4. ПРАВА КОМИССИИ ПО ПРЕДУПРЕЖДЕНИЮ И ЛИКВИДАЦИИ ЧРЕЗВЫЧАЙНЫХ СИТУАЦИЙ И ОБЕСПЕЧЕНИЮ ПОЖАРНОЙ БЕЗОПАСНОСТИ</w:t>
      </w:r>
    </w:p>
    <w:p>
      <w:pPr>
        <w:pStyle w:val="TextBody"/>
        <w:spacing w:before="0" w:after="0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омиссия по ЧС и ОПБ района имеет право: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нимать решения в пределах своей компетенции, обязательные для выполнения организациями, учреждениями и предприятиями, расположенными на территории поселения, независимо от форм собственности и ведомственной принадлежности. 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>Решения комиссии могут оформляться распоряжениями (постановлениями) главы администрации сельсовета.</w:t>
      </w:r>
    </w:p>
    <w:p>
      <w:pPr>
        <w:pStyle w:val="Normal"/>
        <w:tabs>
          <w:tab w:val="clear" w:pos="708"/>
          <w:tab w:val="left" w:pos="51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Осуществлять контроль за работой комиссий по ЧС и ОПБ объектов, служб и ведомств по вопросам предупреждения и ликвидации чрезвычайных ситуаций и обеспечению пожарной безопасности на подведомственной территории.</w:t>
      </w:r>
    </w:p>
    <w:p>
      <w:pPr>
        <w:pStyle w:val="Normal"/>
        <w:tabs>
          <w:tab w:val="clear" w:pos="708"/>
          <w:tab w:val="left" w:pos="510" w:leader="none"/>
        </w:tabs>
        <w:ind w:firstLine="540"/>
        <w:jc w:val="both"/>
        <w:rPr/>
      </w:pPr>
      <w:r>
        <w:rPr>
          <w:sz w:val="22"/>
          <w:szCs w:val="22"/>
        </w:rPr>
        <w:t>3. Осуществлять контроль за подготовкой и готовностью сил и средств муниципального звена территориальной подсистемы РСЧС.</w:t>
      </w:r>
    </w:p>
    <w:p>
      <w:pPr>
        <w:pStyle w:val="Normal"/>
        <w:tabs>
          <w:tab w:val="clear" w:pos="708"/>
          <w:tab w:val="left" w:pos="510" w:leader="none"/>
        </w:tabs>
        <w:ind w:firstLine="540"/>
        <w:jc w:val="both"/>
        <w:rPr/>
      </w:pPr>
      <w:r>
        <w:rPr>
          <w:sz w:val="22"/>
          <w:szCs w:val="22"/>
        </w:rPr>
        <w:t>4. Устанавливать при необходимости в зонах ЧС режимы работы организаций, предприятий и учреждений, а также правила поведения населения.</w:t>
      </w:r>
    </w:p>
    <w:p>
      <w:pPr>
        <w:pStyle w:val="Normal"/>
        <w:tabs>
          <w:tab w:val="clear" w:pos="708"/>
          <w:tab w:val="left" w:pos="510" w:leader="none"/>
        </w:tabs>
        <w:ind w:firstLine="540"/>
        <w:jc w:val="both"/>
        <w:rPr/>
      </w:pPr>
      <w:r>
        <w:rPr>
          <w:sz w:val="22"/>
          <w:szCs w:val="22"/>
        </w:rPr>
        <w:t>5. Приостанавливать функционирование объектов на территории поселения, вне зависимости от ведомственной принадлежности, в случае возникновения чрезвычайной ситуации.</w:t>
      </w:r>
    </w:p>
    <w:p>
      <w:pPr>
        <w:pStyle w:val="Normal"/>
        <w:tabs>
          <w:tab w:val="clear" w:pos="708"/>
          <w:tab w:val="left" w:pos="510" w:leader="none"/>
        </w:tabs>
        <w:ind w:firstLine="540"/>
        <w:jc w:val="both"/>
        <w:rPr/>
      </w:pPr>
      <w:r>
        <w:rPr>
          <w:sz w:val="22"/>
          <w:szCs w:val="22"/>
        </w:rPr>
        <w:t>6. Привлекать специалистов структурных подразделений администрации района, ведомственных и других соответствующих организаций района (по договоренности) к проведению экспертизы опасных (при их наличии) и других объектов,  и осуществлять контроль за безопасностью их функционирова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0" w:after="0"/>
        <w:ind w:firstLine="540"/>
        <w:jc w:val="both"/>
        <w:rPr/>
      </w:pPr>
      <w:r>
        <w:rPr>
          <w:sz w:val="22"/>
          <w:szCs w:val="22"/>
          <w:u w:val="single"/>
        </w:rPr>
        <w:t>Председатель комиссии по предупреждению и ликвидации чрезвычайных ситуаций и пожарной безопасности имеет право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 Принимать в установленном порядке при угрозе возникновения чрезвычайных ситуаций решение по применению сил и средств, транспорта, средств связи и материально-технических средств независимо от их ведомственной принадлежности и форм собственности для выполнения работ по предотвращению и ликвидации чрезвычайных ситуац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Вносить при необходимости изменения в состав комиссии по чрезвычайным ситуациям и пожарной безопасности посел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 Приводить в готовность и перемещать силы и средства муниципального звена территориальной подсистемы РСЧС на территории посел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0" w:after="0"/>
        <w:jc w:val="center"/>
        <w:rPr/>
      </w:pPr>
      <w:r>
        <w:rPr>
          <w:b/>
          <w:bCs/>
          <w:sz w:val="22"/>
          <w:szCs w:val="22"/>
        </w:rPr>
        <w:t>5. СОСТАВ И ОРГАНИЗАЦИЯ РАБОТЫ КОМИССИИ ПО ПРЕДУПРЕЖДЕНИЮ И ЛИКВИДАЦИИ ЧРЕЗВЫЧАЙНЫХ СИТУАЦИЙ И ОБЕСПЕЧЕНИЮ ПОЖАРНОЙ БЕЗОПАСНОСТИ</w:t>
      </w:r>
    </w:p>
    <w:p>
      <w:pPr>
        <w:pStyle w:val="3"/>
        <w:spacing w:before="0" w:after="0"/>
        <w:ind w:firstLine="28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Состав комиссии формируется из руководства администрации поселения, руководителей отделов, служб администрации поселения, сотрудников органов военного управления, внутренних дел, федеральных органов исполнительной власти и организаций, осуществляющих свою деятельность на территории посел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Комиссию по предупреждению и ликвидации чрезвычайных ситуаций и обеспечению пожарной безопасности возглавляет Глава администрации сельсове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 Председатель комиссии по предупреждению и ликвидации чрезвычайных ситуаций и обеспечению пожарной безопасности несет персональную ответственность за выполнение возложенных на комиссию задач и функц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 Постоянно действующим органом управления, специально уполномоченным на решение задач в области защиты населения и территории от ЧС, является назначенный постановлением (распоряжением) главы администрации сельсовета ответственный работник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 Для выяснения причин ухудшения обстановки, выработки предложений и принятия мер по предотвращению ЧС, оценки ситуации и выработки предложений по локализации и  ликвидации ЧС, защиты  населения и окружающей  среды,  их  реализации непосредственно в районе бедствия, комиссия по ЧС и ОПБ формирует оперативную групп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 На оперативную группу возлагается руководство работами по локализации и ликвидации ЧС во взаимодействии с органами управления района и объек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 Председатель комиссии по ЧС и ОПБ распределяет и утверждает функциональные обязанности членов комисс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 Комиссия организует свою работу в соответствии с утвержденным в установленном порядке плано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 Регулярно проводит заседания, на которых рассматривает вопросы и утверждает планы мероприятий по обеспечению защиты населения, предупреждения и ликвидации ЧС и обеспечению пожарной безопасности. Результаты заседаний комиссии и ее решения оформляются протокола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>В период между заседаниями комиссии, решения принимают председатель комиссии по предупреждению и ликвидации чрезвычайных ситуаций и пожарной безопасности или его заместитель.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2"/>
          <w:szCs w:val="22"/>
        </w:rPr>
        <w:t>С момента возникновения чрезвычайной ситуации, комиссия по ЧС и ОПБ поселения переходит на непрерывный режим работы, определяемый председателем комиссии.</w:t>
      </w:r>
    </w:p>
    <w:p>
      <w:pPr>
        <w:pStyle w:val="31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ind w:left="115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 Т В Е Р Ж Д Е Н </w:t>
      </w:r>
    </w:p>
    <w:p>
      <w:pPr>
        <w:pStyle w:val="Heading4"/>
        <w:ind w:left="10800" w:firstLine="72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главы </w:t>
      </w:r>
    </w:p>
    <w:p>
      <w:pPr>
        <w:pStyle w:val="Normal"/>
        <w:ind w:left="10800" w:firstLine="720"/>
        <w:rPr/>
      </w:pPr>
      <w:r>
        <w:rPr>
          <w:b/>
          <w:sz w:val="24"/>
          <w:szCs w:val="24"/>
        </w:rPr>
        <w:t xml:space="preserve">Михайловского сельсовета </w:t>
      </w:r>
    </w:p>
    <w:p>
      <w:pPr>
        <w:pStyle w:val="Normal"/>
        <w:ind w:left="10800" w:firstLine="720"/>
        <w:rPr>
          <w:b/>
          <w:b/>
        </w:rPr>
      </w:pPr>
      <w:r>
        <w:rPr>
          <w:b/>
          <w:sz w:val="24"/>
          <w:szCs w:val="24"/>
        </w:rPr>
        <w:t>от  18.05.2010г. № 30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и по предупреждению и ликвидации чрезвычайных ситуаций и обеспечению пожарной безопасно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и Железного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5670"/>
        <w:gridCol w:w="1984"/>
        <w:gridCol w:w="1276"/>
        <w:gridCol w:w="1985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должн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ставе комисс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имаемая должность (должность, организация, предприятие, учрежде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чество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ы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товый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ЧС и ОПБ администрации Михайловского сельсове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а администрации Михайловского сельсове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хин Михаил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3-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5154-88-8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ститель председателя комиссии по ЧС и ОПБ администрации Михайловского сельсове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/>
            </w:pPr>
            <w:r>
              <w:rPr/>
              <w:t>Заместитель главы администрации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потина Ирина Ег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3-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3-027-53-8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 по ЧС и ОПБ администрации Михайловского сельсовета (секретарь комисс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цова Елена Конста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2-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6-692-09-7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 по ЧС и ОПБ администрации Михайловского сельсове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/>
            </w:pPr>
            <w:r>
              <w:rPr/>
              <w:t>Руководитель ООО «Коммунальщи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анов Серге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2-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6-572-31-5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 по ЧС и ОПБ администрации Михайловского сельсове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ый инсп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 Сергей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46-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0-738-81-43</w:t>
            </w:r>
          </w:p>
        </w:tc>
      </w:tr>
      <w:tr>
        <w:trPr>
          <w:trHeight w:val="5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 по ЧС и ОПБ администрации Михайловского сельсове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КСЦОН Железногор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икова Наталья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47-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60-691-17-7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ind w:left="4944" w:firstLine="720"/>
        <w:jc w:val="both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left="4236" w:firstLine="708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тановлением главы</w:t>
      </w:r>
    </w:p>
    <w:p>
      <w:pPr>
        <w:pStyle w:val="Normal"/>
        <w:ind w:left="4236" w:firstLine="708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Михайловского сельсовета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8.05.2010г. № 30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УНКЦИОНАЛЬНЫЕ ОБЯЗАННО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я комиссии по предупреждению и ликвидации чрезвычайны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итуаций  и обеспечению пожарной безопасности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ихайловского сельсовет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>Председатель комиссии назначается постановлением Главы администрации сельсовета и осуществляет непосредственное руководство ее работо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воей деятельности он руководствуется законодательством Российской Федерации и Законами Курской области, а также Положением о комиссии по предупреждению и ликвидации чрезвычайных ситуаций  и обеспечению пожарной безопасности.</w:t>
      </w:r>
    </w:p>
    <w:p>
      <w:pPr>
        <w:pStyle w:val="TextBodyIndent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н обязан:</w:t>
      </w:r>
    </w:p>
    <w:p>
      <w:pPr>
        <w:pStyle w:val="Heading1"/>
        <w:spacing w:before="0" w:after="0"/>
        <w:ind w:firstLine="567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В режиме повседневной деятельности: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уководить деятельностью комиссии, участвовать в её заседаниях, организовывать разработку годового плана работы и контролировать выполнение его мероприят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рганизовать формирование системы экономических и правовых мер направленных на снижение рисков и смягчение последствий чрезвычайных ситуаций 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рганизовать разработку, планирование и выполнение мероприятий  по предупреждению чрезвычайных ситуаций и обеспечению пожарной безопасности, защите населения, сокращению возможных потерь и ущерба, повышению устойчивости функционирования объектов экономики и террито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инимать меры к поддержанию в готовности сил и средств к действиям в чрезвычайных ситуациях и при тушении пожар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инимать меры по созданию и восполнению резервов финансовых и материальных ресурсов для предотвращения и ликвидации чрезвычайных ситуаций и пожар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рганизовать взаимодействие с другими комиссиями по предупреждению и ликвидации ЧС, органами военного управления и общественными объединениями по вопросам предупреждения и ликвидации ЧС, а в случае необходимости – принять решение о направлении сил и средств для оказания помощи этим комиссиям в ликвидации чрезвычайных ситуац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уководить подготовкой населения, должностных лиц органов управления и подразделений муниципального звена территориальной подсистемы к действиям в чрезвычайных ситуациях и по обеспечению пожарной безопасност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рганизовывать оперативное и достоверное информирование населения через средства массовой информации о состоянии защиты населения и территории от чрезвычайных ситуаций и обеспечения пожарной безопасност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В режиме повышенной готовнос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оповещение и сбор членов комисс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беспечить своевременное оповещение и информирование населения о возникновении чрезвычайной ситуации или крупного пожар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инять на себя непосредственное руководство функционированием муниципального звена  территориальной подсистемы РСЧС, при необходимости отправить оперативную группу комиссии для выявления причин ухудшения обстановки непосредственно в районе возможного бедствия, крупного пожара, выработки предложений по её нормализа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рганизовать круглосуточное дежурство членов комисс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рганизовать мероприятия по усилению наблюдения и контроля за состоянием окружающей природной среды, обстановкой на потенциально опасных объектах и прилегающих к ним территорий, прогнозированию возможности возникновения чрезвычайных ситуаций и их масштаб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инимать меры по защите населения и окружающей природной среды, по обеспечению устойчивого функционирования объектов экономики. При необходимости, приостанавливать функционирование объектов экономики, независимо от их ведомственной принадлежности и организационно-правовых форм образования, при нарушении ими установленных требований в области защиты населения и территории от чрезвычайных ситуаций и мер пожарной безопасност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зрабатывать и выносить на рассмотрение Главы района проекты решений по вопросам, связанным с ликвидацией чрезвычайных ситуаций и крупных пожаров, обеспечением промышленной и экологической безопас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В режиме чрезвычайной ситуа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устанавливать при необходимости режим функционирования муниципального звена территориальной подсистемы РСЧС "Чрезвычайной ситуации" или "Особый противопожарный режим"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защиту на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выдвижение оперативной группы в район чрезвычайной ситуации или крупного пожа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ликвидацию чрезвычайной ситуации или крупного пожар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беспечить определение границ зоны  чрезвычайной ситуации;- организовать работы по обеспечению устойчивого функционирования отраслей экономики и объектов, первоочередного жизнеобеспечения пострадавшего населения;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непрерывный контроль за состоянием окружающей природной среды в районе ЧС, за обстановкой на аварийных объектах и  прилегающей к ним территор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нимать решения в пределах своей компетенции, обязательные для выполнения службами районного звена территориальной подсистемы РСЧС и организация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финансирование мероприятий по ликвидации ЧС и крупных пожар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формировать Главу района об обстановке и принятых решениях по локализации и ликвидации ЧС или пожа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ализовать права населения, определенные действующим законодательством в области защиты от ЧС, а также лиц, непосредственно участвующих в их ликвид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34:00Z</dcterms:created>
  <dc:creator>Zevyakin</dc:creator>
  <dc:description/>
  <cp:keywords/>
  <dc:language>en-US</dc:language>
  <cp:lastModifiedBy>MihSS</cp:lastModifiedBy>
  <cp:lastPrinted>2011-08-09T13:04:00Z</cp:lastPrinted>
  <dcterms:modified xsi:type="dcterms:W3CDTF">2011-08-09T09:04:00Z</dcterms:modified>
  <cp:revision>21</cp:revision>
  <dc:subject/>
  <dc:title>АДМИНИСТРАЦИЯ РАСТОРОГСКОГО СЕЛЬСОВЕТА</dc:title>
</cp:coreProperties>
</file>