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hanging="142"/>
        <w:rPr/>
      </w:pPr>
      <w:r>
        <w:rPr>
          <w:sz w:val="24"/>
        </w:rPr>
        <w:t>МИХАЙЛОВСКИЙ СЕЛЬСОВ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ЕЛЕЗНОГОРСКОГО РАЙОНА КУ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7"/>
        <w:ind w:hanging="142"/>
        <w:rPr>
          <w:sz w:val="24"/>
        </w:rPr>
      </w:pPr>
      <w:r>
        <w:rPr>
          <w:sz w:val="24"/>
        </w:rPr>
        <w:t>ГЛАВ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ИХАЙЛОВСКОГО  СЕЛЬСОВЕТА ЖЕЛЕЗНОГОР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07.07.2011г. № 6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 создании приемного эвакуационног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ункт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  <w:t>В соответствии с требовании действующего законодательства в области гражданской обороны, защиты населения и территории от чрезвычайных ситуаций природного и техногенного характера, в целях организованного проведения эвакуационных мероприятий, приема и размещения эвакуируемого населения на территории сельсовета,</w:t>
      </w:r>
    </w:p>
    <w:p>
      <w:pPr>
        <w:pStyle w:val="TextBodyIndent"/>
        <w:ind w:firstLine="567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firstLine="567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 Создать приемный эвакуационный пункт (резервный).</w:t>
      </w:r>
    </w:p>
    <w:p>
      <w:pPr>
        <w:pStyle w:val="Normal"/>
        <w:ind w:firstLine="567"/>
        <w:jc w:val="both"/>
        <w:rPr/>
      </w:pPr>
      <w:r>
        <w:rPr>
          <w:sz w:val="24"/>
        </w:rPr>
        <w:t>2. Приемный эвакуационный пункт развернуть на базе здания МУ «Михайловский детский сад   в сл. Михайловс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Начальником сборного эвакуационного пункта назначить заместителя главы сельсовета, состав рабочих групп определить в соответствии с приложени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Контроль исполнения настоящего постановления оставляю за соб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ind w:left="3686" w:hanging="0"/>
        <w:rPr>
          <w:sz w:val="24"/>
        </w:rPr>
      </w:pPr>
      <w:r>
        <w:rPr>
          <w:sz w:val="24"/>
        </w:rPr>
      </w:r>
    </w:p>
    <w:p>
      <w:pPr>
        <w:pStyle w:val="Heading5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Михайловского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овета </w:t>
        <w:tab/>
        <w:tab/>
        <w:tab/>
        <w:tab/>
        <w:tab/>
        <w:t>М.В.Марахин</w:t>
      </w:r>
    </w:p>
    <w:p>
      <w:pPr>
        <w:pStyle w:val="Heading8"/>
        <w:ind w:firstLine="567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</w:t>
      </w:r>
    </w:p>
    <w:p>
      <w:pPr>
        <w:pStyle w:val="Normal"/>
        <w:ind w:firstLine="5670"/>
        <w:jc w:val="center"/>
        <w:rPr>
          <w:sz w:val="24"/>
        </w:rPr>
      </w:pPr>
      <w:r>
        <w:rPr>
          <w:sz w:val="24"/>
        </w:rPr>
        <w:t>к постановлению</w:t>
      </w:r>
    </w:p>
    <w:p>
      <w:pPr>
        <w:pStyle w:val="Normal"/>
        <w:ind w:firstLine="5400"/>
        <w:jc w:val="center"/>
        <w:rPr/>
      </w:pPr>
      <w:r>
        <w:rPr>
          <w:sz w:val="24"/>
        </w:rPr>
        <w:t>Главы Новоандросовского сельсовета</w:t>
      </w:r>
    </w:p>
    <w:p>
      <w:pPr>
        <w:pStyle w:val="Normal"/>
        <w:ind w:firstLine="5670"/>
        <w:jc w:val="center"/>
        <w:rPr>
          <w:sz w:val="24"/>
        </w:rPr>
      </w:pPr>
      <w:r>
        <w:rPr>
          <w:sz w:val="24"/>
        </w:rPr>
        <w:t>от 07.07.2011г. № 62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СОСТА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бочих групп приемного эвакуационного пунк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2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п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олжность в составе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емного эвакуационного пун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жность по основной работе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 кого назнача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Руководство приемного эвакуационного пун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чальник приемного эвакуационного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н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главы сель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. начальника приемного эвакуационного пун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ректор ЦДК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уппа оповещения и связ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рший групп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ник ЦД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firstLine="34"/>
              <w:jc w:val="both"/>
              <w:rPr/>
            </w:pPr>
            <w:r>
              <w:rPr/>
              <w:t>Телефонис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ник ЦД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ыль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ник ЦДК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Группа регистрации и учета эвакуируемого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рший групп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ник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мощник по учет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ботник ЦД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мощник по учет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ботник ЦДК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Группа размещения населения по населенным пунктам и домовладени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рший групп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ник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мощник по размещению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ботник Михайловской  СО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мощник по отправк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ботник Михайловской СО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Сопровождающ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путат населенного пун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провождающ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путат населенного пун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провождающ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путат населенного пункта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Группа охраны общественного поря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рший групп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частковый милицион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жинни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еподаватель шко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жинни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подаватель школы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дицинский пун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ведующая медпунк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едующая ФАП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журн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ник детского сада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ната матери и ребенка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ведующая комнатой матери и ребен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едующая детским сад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журн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ник детского са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Дежурн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ник детского сада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ол справ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альник стола справ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едующая библиотекой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ендантская служб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ендант ПЭ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еподаватель шко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Помощник комендан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подаватель шко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Помощник комендан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подаватель школы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86" w:hanging="0"/>
      <w:jc w:val="center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142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firstLine="567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7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6:39:00Z</dcterms:created>
  <dc:creator>Zevyakin</dc:creator>
  <dc:description/>
  <cp:keywords/>
  <dc:language>en-US</dc:language>
  <cp:lastModifiedBy>MihSS</cp:lastModifiedBy>
  <cp:lastPrinted>2011-07-21T12:00:00Z</cp:lastPrinted>
  <dcterms:modified xsi:type="dcterms:W3CDTF">2011-07-21T08:00:00Z</dcterms:modified>
  <cp:revision>8</cp:revision>
  <dc:subject/>
  <dc:title>РАЗВЕТЬЕВСКИЙ СЕЛЬСОВЕТ</dc:title>
</cp:coreProperties>
</file>