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 МИХАЙЛ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НОГОР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ЛАВ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МИХАЙЛОВСКОГО СЕЛЬСОВЕТ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от 13.07.2011г. № 6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утверждении Порядка подготовки к веден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 ведения гражданской обороны в муниципальном </w:t>
      </w:r>
    </w:p>
    <w:p>
      <w:pPr>
        <w:pStyle w:val="Normal"/>
        <w:rPr/>
      </w:pPr>
      <w:r>
        <w:rPr>
          <w:b/>
          <w:sz w:val="24"/>
        </w:rPr>
        <w:t xml:space="preserve">образовании «Михайловский сельсовет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В соответствии с Федеральным законом 12 февраля 1998г. № 28-ФЗ «О гражданской обороне», постановлением  Правительства  Российской  Федерации  от 26 ноября 2007г. № 804 «Об утверждении  Положения  о  гражданской  обороне  в Российской Федерации», </w:t>
      </w:r>
      <w:r>
        <w:rPr>
          <w:color w:val="000000"/>
          <w:sz w:val="24"/>
        </w:rPr>
        <w:t xml:space="preserve">приказом МЧС России  от 14 ноября 2008г. № 687 «Об утверждении Положения об организации и ведении гражданской обороны в муниципальных образованиях и организациях», постановлением Губернатора Курской области от 22.10.2008г. № 474 «Об утверждении Положения об организации и ведении гражданской обороны в Курской области», постановлением главы Железногорского района от 12 февраля 2009г.  № 39 «Об утверждении Порядка подготовки к ведению и ведения гражданской обороны в Железногорском районе» </w:t>
      </w:r>
      <w:r>
        <w:rPr>
          <w:sz w:val="24"/>
        </w:rPr>
        <w:t xml:space="preserve">и в целях организации и осуществления на территории Новоандросовского сельсовета мероприятий по гражданской обороне, </w:t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1. Утвердить Порядок подготовки к ведению и ведения гражданской обороны в муниципальном образовании «Михайловский сельсовет» Железногорского района Курской области. </w:t>
      </w:r>
    </w:p>
    <w:p>
      <w:pPr>
        <w:pStyle w:val="Normal"/>
        <w:ind w:firstLine="539"/>
        <w:jc w:val="both"/>
        <w:rPr/>
      </w:pPr>
      <w:r>
        <w:rPr>
          <w:sz w:val="24"/>
        </w:rPr>
        <w:t>2. Рекомендовать руководителям организаций, учреждений и предприятий независимо от форм собственности, осуществляющих свою деятельность на территории муниципального образования «Михайловский сельсовет» принять к сведению и исполнению требования «Порядка подготовки к ведению и ведения гражданской обороны в муниципальном образовании «Михайловский сельсовет» Железногорского района Курской обла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администрации</w:t>
      </w:r>
    </w:p>
    <w:p>
      <w:pPr>
        <w:pStyle w:val="Normal"/>
        <w:jc w:val="both"/>
        <w:rPr/>
      </w:pPr>
      <w:r>
        <w:rPr>
          <w:b/>
          <w:color w:val="000000"/>
          <w:spacing w:val="3"/>
          <w:sz w:val="24"/>
          <w:szCs w:val="24"/>
        </w:rPr>
        <w:t>Михайловского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овета </w:t>
        <w:tab/>
        <w:tab/>
        <w:tab/>
        <w:tab/>
        <w:tab/>
        <w:t>М.В.Мара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6:13:00Z</dcterms:created>
  <dc:creator>Zevyakin</dc:creator>
  <dc:description/>
  <cp:keywords/>
  <dc:language>en-US</dc:language>
  <cp:lastModifiedBy>MihSS</cp:lastModifiedBy>
  <cp:lastPrinted>2011-07-21T13:14:00Z</cp:lastPrinted>
  <dcterms:modified xsi:type="dcterms:W3CDTF">2011-07-21T09:14:00Z</dcterms:modified>
  <cp:revision>11</cp:revision>
  <dc:subject/>
  <dc:title>МУНИЦИПАЛЬНОЕ ОБРАЗОВАНИЕ</dc:title>
</cp:coreProperties>
</file>